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6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裸火使用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992"/>
        <w:gridCol w:w="2126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4252"/>
        <w:gridCol w:w="3053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ind w:left="5" w:righ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裸火の使用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の種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時　　　分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添付書類</w:t>
      </w:r>
    </w:p>
    <w:p>
      <w:pPr>
        <w:pStyle w:val="Normal"/>
        <w:autoSpaceDE w:val="false"/>
        <w:jc w:val="left"/>
        <w:rPr/>
      </w:pPr>
      <w:r>
        <w:rPr/>
        <w:t>　　裸火を使用しようとする場所を示す図面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8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