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0"/>
          <w:szCs w:val="20"/>
        </w:rPr>
      </w:pPr>
      <w:r>
        <w:rPr/>
        <w:t>様式第</w:t>
      </w:r>
      <w:r>
        <w:rPr/>
        <w:t>7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航空機給油施設使用中止届出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/>
      </w:pPr>
      <w:r>
        <w:rPr/>
        <w:t>　代表取締役社長　殿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850"/>
        <w:gridCol w:w="2127"/>
        <w:gridCol w:w="850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届出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航空機給油施設の使用を中止したいので、静岡空港管理規則第</w:t>
      </w:r>
      <w:r>
        <w:rPr>
          <w:sz w:val="20"/>
          <w:szCs w:val="20"/>
        </w:rPr>
        <w:t>1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項の規定により届け出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給油施設使用承認の年月日及び承認番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　　　第　　　　号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承認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年　　　月　　　日か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中止予定年月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中止の理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2:00:00Z</dcterms:modified>
  <cp:revision>12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