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滑走路等使用</w:t>
      </w:r>
      <w:r>
        <w:rPr/>
        <w:t>(</w:t>
      </w:r>
      <w:r>
        <w:rPr/>
        <w:t>使用変更</w:t>
      </w:r>
      <w:r>
        <w:rPr/>
        <w:t>)</w:t>
      </w:r>
      <w:r>
        <w:rPr/>
        <w:t>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709"/>
        <w:gridCol w:w="2126"/>
        <w:gridCol w:w="709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滑走路等を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滑走路等の使用の届出に係る事項を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したいので、静岡空港管理規則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しようとする施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滑走路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誘導路　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エプロ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目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航空運送事業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航空機使用事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その他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　　　　　　　　　　　　　　　　　　　　　　　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年　　月　　日付け届出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3</w:t>
      </w:r>
      <w:r>
        <w:rPr/>
        <w:t>　「使用しようとする施設」及び「使用目的」の欄は、該当する数字を○で囲み、「その他」に該当する場合は、</w:t>
      </w:r>
      <w:r>
        <w:rPr/>
        <w:t>(</w:t>
      </w:r>
      <w:r>
        <w:rPr/>
        <w:t>　</w:t>
      </w:r>
      <w:r>
        <w:rPr/>
        <w:t>)</w:t>
      </w:r>
      <w:r>
        <w:rPr/>
        <w:t>内にその内容を具体的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4</w:t>
      </w:r>
      <w:r>
        <w:rPr/>
        <w:t>　「変更内容」の欄には、使用変更の届出の場合に記入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9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