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2) 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  <w:r>
        <w:rPr/>
        <w:t>(</w:t>
      </w:r>
      <w:r>
        <w:rPr/>
        <w:t>自転車用</w:t>
      </w:r>
      <w:r>
        <w:rPr/>
        <w:t>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</w:t>
      </w:r>
      <w:r>
        <w:rPr>
          <w:color w:val="000000"/>
          <w:sz w:val="20"/>
          <w:szCs w:val="20"/>
        </w:rPr>
        <w:t>　殿</w:t>
      </w:r>
    </w:p>
    <w:tbl>
      <w:tblPr>
        <w:tblW w:w="83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製品名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駐輪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塗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装備等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前照灯　　　　□　反射鏡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ベル等　　　　□　両立スタン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□　錠　　　　　　□　氏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法人にあっては、その名称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明記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  <w:r>
        <w:rPr/>
        <w:t>　該当する□にレ印を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0:00Z</dcterms:modified>
  <cp:revision>13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